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6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03-23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лесник Светланы Иван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23 срока полномочий 2023-2028 гг., включенным в резерв состава участковой избирательной комиссии избирательного участка № 03-23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23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567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23 срока полномочий 2023-2028 гг. с правом решающего голоса Колесник Светлане Иван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8.2025 года № 132/760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23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олесник Светлан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24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08-29T11:26:00Z</dcterms:modified>
  <cp:revision>3</cp:revision>
  <dc:subject/>
  <dc:title>ТЕРРИТОРИАЛЬНАЯ ИЗБИРАТЕЛЬНАЯ  КОМИССИЯ</dc:title>
</cp:coreProperties>
</file>